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ج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ُ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ع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تب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ك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جه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د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فال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غ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ِّ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( </w:t>
      </w:r>
      <w:r>
        <w:rPr>
          <w:rFonts w:cs="Arabic Transparent"/>
          <w:sz w:val="28"/>
          <w:sz w:val="28"/>
          <w:szCs w:val="28"/>
          <w:rtl w:val="true"/>
        </w:rPr>
        <w:t>وال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... (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َّ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ُ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ُ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واس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ع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ت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َّ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م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ش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ل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ه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سَّ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ه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ب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كر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!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ر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ؤذ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ح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ِ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د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َّ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ائ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َّ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لنبل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ز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ِ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ر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ق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4:02:00Z</dcterms:created>
  <dc:creator>assim</dc:creator>
  <dc:description/>
  <dc:language>en-US</dc:language>
  <cp:lastModifiedBy>assim</cp:lastModifiedBy>
  <dcterms:modified xsi:type="dcterms:W3CDTF">2005-04-12T04:02:00Z</dcterms:modified>
  <cp:revision>2</cp:revision>
  <dc:subject/>
  <dc:title>الدليل الكامل للدخول إلى قلب الزوج</dc:title>
</cp:coreProperties>
</file>